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ALORES DE LA PALABRA “QUE” O “QUÉ”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152"/>
        <w:gridCol w:w="4573"/>
        <w:gridCol w:w="5061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MORFOLÓGIC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 SINTÁCTIC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=FUNCIÓN SINTÁCTICA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GUNOS TRUCOS PARA RECONOCER SU VALO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MPLOS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 PRONOMBRE RELATIV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mpeña en la proposición subordinada adjetiva o de relativo que introduce cualquier función que pueda desempeñar un nombre (Sujeto, CD, CI…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uede sustituir por “el cual”, “la cual”, “los cuales”, “las cuales”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fiere a un sustantivo anterior que es su anteceden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l libro que leí me ha gustado much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“El cual leí…”; “libro” es el antecedente de “que”; en este caso, el “que” funciona como CD de “leí”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QUE” CONJUNCIÓN SUBORDINANT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 como  nexo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troduce una  proposición subordinada y no se puede sustituir por “el cual”, “la cual”, “los cuales”, “las cuales”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 encanta que vengáis a cas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ntroduce una proposición subordinada sustantiva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éjame tu abrigo, que tengo frí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causal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 fuera que te veamo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final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Quiero más a Marta que a Elen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comparativa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baja tanto que a veces enferma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consecutiva)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QUE”COMPONENTE DE LOCUCIONES CONJUNTIVA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 como nexo, junto con las otras palabras de la locución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troduce, junto con las otras palabras de la locución, una  proposición subordinada o coordinada y no se puede sustituir por “el cual”, “la cual”, “los cuales”, “las cuales”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r más que lo pida, no se lo daré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concesiva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 no ser que lo vea, no lo creeré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condicional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legó antes que y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temporal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o pido que limpies, sino que no ensuci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laciona dos prop. coordinadas adversativas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e llamo para que me ayud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troduce una prop. sub. adv. final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QUE” CONJUNCIÓN COORDIN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enos frecuente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 como nexo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uede sustituir por “y” o “pero”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o que todos queremos es salud, que no dinero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QUÉ” ADJETIVO DETERMINATIVO INTERROGATIVO O EXCLAMATIV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 como determinante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 seguido de un sustantivo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¡Qué día más agradable he pasado!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¿Qué libro quieres?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QUÉ” PRONOMBRE INTERROGATIVO O EXCLAMATIV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desempeñar cualquier función que pueda desempeñar un sustantivo (Sujeto, CD, CI, CC…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va seguido de un sustantivo, sino que sustituye al sustantivo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FF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¿Qué quieres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“</w:t>
            </w:r>
            <w:r>
              <w:rPr>
                <w:rFonts w:cs="Arial" w:ascii="Arial" w:hAnsi="Arial"/>
                <w:sz w:val="20"/>
                <w:szCs w:val="20"/>
              </w:rPr>
              <w:t>Qué” funciona como CD)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pasó?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“Que” funciona como Sujeto)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ica el valor de la forma SE en las siguientes oracion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puerta se cerró de golp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preso se fugó  de la cárc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los se dieron las direcci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lo dio todo a cambio de na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a chica se atreve con to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recuerda a los ausen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e niño se termina los cereales en un santiamé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lecha se enfrió en el vas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món y Pablo no se conoc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los modales se ve la educación de la g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entregó el sobre puntualm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esta residencia se trata a los ancianos con gran amabilid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ese país se vive muy bi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modelo se mira en el espej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empeñó en hacerlo de ese mo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is y Antonio se tute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realizó la prueba al atl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os chicos se lanzaban piedras desde los árbo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 no se ponga esos pantal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De qué se os habló en aquella conferenci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as dos familias se odian a muer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isa se parece mucho a su mad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oche se tomó un rioja con la ce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hombre noble se olvida de las pasadas injuri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Se le cayó a tu padre la escoba por la ventan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difundió un rumor fals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dro se afeita todas las mañan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pronosticó buen tiemp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queja constantem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lo dijo conten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resto de los muchachos se quedó en ca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ve muy mal esta cade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avisó a la policí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ganaron las elecciones por mayoría absolu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¡Qué bien se está a la sombra de este árbol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bebe mucho a  lo largo de la carr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dro se bebe dos cervezas al dí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esta academia se prepara muy bien a los oposito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esta academia se preparan muy bien los oposito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 casa de mis padres cada uno se encarga de su r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30:00Z</dcterms:created>
  <dc:creator>Dpto</dc:creator>
  <dc:description/>
  <cp:keywords/>
  <dc:language>en-US</dc:language>
  <cp:lastModifiedBy>JOSE ANTONIO</cp:lastModifiedBy>
  <cp:lastPrinted>2003-01-08T23:34:00Z</cp:lastPrinted>
  <dcterms:modified xsi:type="dcterms:W3CDTF">2010-05-30T16:23:00Z</dcterms:modified>
  <cp:revision>22</cp:revision>
  <dc:subject/>
  <dc:title/>
</cp:coreProperties>
</file>